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color w:val="000000"/>
        </w:rPr>
        <w:t xml:space="preserve">                </w:t>
      </w:r>
      <w:r>
        <w:rPr>
          <w:b/>
          <w:color w:val="000000"/>
        </w:rPr>
        <w:t>ЗВІТ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про результати базового відстеження результативності регуляторного акта   «</w:t>
      </w:r>
      <w:r>
        <w:rPr>
          <w:sz w:val="28"/>
          <w:szCs w:val="28"/>
        </w:rPr>
        <w:t>Про порядок встановлення режиму роботи об’єктів торгівлі, ресторанного господарства та сфери послуг розміщених</w:t>
      </w:r>
      <w:r>
        <w:rPr>
          <w:bCs/>
          <w:sz w:val="28"/>
          <w:szCs w:val="28"/>
        </w:rPr>
        <w:t xml:space="preserve"> м. Устилуг та сіл Залужжя, Тростянка, Пархоменкове</w:t>
      </w:r>
      <w:r>
        <w:rPr>
          <w:color w:val="000000"/>
          <w:sz w:val="28"/>
          <w:szCs w:val="28"/>
        </w:rPr>
        <w:t>»</w:t>
        <w:br/>
        <w:br/>
        <w:t>1. Вид та назва регуляторного акту:</w:t>
        <w:br/>
        <w:t>Рішення виконавчого комітету  міської ради від 27.12.2012 року № 38 «</w:t>
      </w:r>
      <w:r>
        <w:rPr>
          <w:sz w:val="28"/>
          <w:szCs w:val="28"/>
        </w:rPr>
        <w:t>Про порядок встановлення режиму роботи об’єктів торгівлі, ресторанного господарства та сфери послуг розміщених</w:t>
      </w:r>
      <w:r>
        <w:rPr>
          <w:bCs/>
          <w:sz w:val="28"/>
          <w:szCs w:val="28"/>
        </w:rPr>
        <w:t xml:space="preserve"> м. Устилуг та сіл Залужжя, Тростянка, Пархоменкове</w:t>
      </w:r>
      <w:r>
        <w:rPr>
          <w:color w:val="000000"/>
          <w:sz w:val="28"/>
          <w:szCs w:val="28"/>
        </w:rPr>
        <w:t>»</w:t>
        <w:br/>
        <w:br/>
        <w:t> 2. Назва виконавця заходів з відстеження:</w:t>
        <w:br/>
        <w:t>Виконком Устилузької міської ради</w:t>
        <w:br/>
        <w:t>3. Цілі прийняття акту:</w:t>
        <w:br/>
        <w:t> -  встановлення зручного для населення режиму роботи об’єктів торгівлі, ресторанного господарства, побутового обслуговування та іншого призначення;</w:t>
        <w:br/>
        <w:t>- створення сприятливих умов для здійснення обліку об’єктів торгівлі, ресторанного господарства, побутового обслуговування та іншого призначення;</w:t>
        <w:br/>
        <w:t>-  усунення порушень громадського порядку у нічний час доби.</w:t>
        <w:br/>
        <w:br/>
        <w:t>4. Тип відстеження. Базове.</w:t>
        <w:br/>
        <w:br/>
        <w:t>5. Методи одержання результатів відстеження:  Статистичний.</w:t>
        <w:br/>
        <w:br/>
        <w:t>6. Дані та припущення, на основі яких відстежувалася результативність, а також способи     одержання даних:</w:t>
        <w:br/>
        <w:t>Кількісний показник виданих погоджень режиму роботи об’єктів торгівлі, ресторанного господарства, побутового обслуговування та іншого призначення.</w:t>
        <w:br/>
        <w:br/>
        <w:t>7. Кількісні та якісні значення показників результативності акта.</w:t>
        <w:br/>
        <w:t>Головним чинником результативності даного регуляторного акта є:</w:t>
        <w:br/>
        <w:t>- створення сприятливих умов для здійснення обліку об’єктів торгівлі, ресторанного господарства, побутового обслуговування та іншого призначення;</w:t>
        <w:br/>
        <w:t>-  встановлення зручного для населення режиму роботи об’єктів торгівлі, ресторанного господарства, побутового обслуговування та іншого призначення;</w:t>
        <w:br/>
        <w:t>-  усунення порушень громадського порядку у нічний час доби.</w:t>
        <w:br/>
        <w:br/>
        <w:t>8.Оцінка результатів реалізації регуляторного акта та ступеня досягнення визначення цілей.</w:t>
        <w:br/>
        <w:t>У разі прийняття  запропонованого регуляторного акта в результаті очікуються  такі позитивні результати для суб’єктів господарювання та мешканців міста Первомайськ:</w:t>
        <w:br/>
        <w:t>- усунення порушень громадського порядку у нічний час доби;</w:t>
        <w:br/>
        <w:t xml:space="preserve">- впорядкування та забезпечення зручного для населення режиму роботи  об’єктів торгівлі, ресторанного господарства, побутового обслуговування та іншого призначення. </w:t>
        <w:br/>
        <w:t> </w:t>
        <w:br/>
        <w:br/>
        <w:br/>
        <w:t> Міський голова                                                                         В.Р. Полі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0:08:00Z</dcterms:created>
  <dc:creator>ааа</dc:creator>
  <dc:description/>
  <cp:keywords/>
  <dc:language>en-US</dc:language>
  <cp:lastModifiedBy>ааа</cp:lastModifiedBy>
  <dcterms:modified xsi:type="dcterms:W3CDTF">2013-06-05T10:12:00Z</dcterms:modified>
  <cp:revision>2</cp:revision>
  <dc:subject/>
  <dc:title/>
</cp:coreProperties>
</file>